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86238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98159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7982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970413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