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93844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01800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18814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01418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