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532710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815855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98412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44908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