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827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94007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109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562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